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324pt;margin-top:-45pt;width:152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45pt;margin-top:225pt;width:27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35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45pt;margin-top:252pt;width:27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45pt;margin-top:279pt;width:27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189pt;margin-top:225pt;width:27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353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189pt;margin-top:252pt;width:27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189pt;margin-top:279pt;width:27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3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414pt;margin-top:225pt;width:26.95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ie">
                          <a:avLst/>
                        </a:prstGeom>
                        <a:solidFill>
                          <a:srgbClr val="dc2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#dc2300" stroked="t" o:allowincell="f" style="position:absolute;margin-left:414pt;margin-top:252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3d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35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414pt;margin-top:279pt;width:26.95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6435" cy="571500"/>
                <wp:effectExtent l="17145" t="13970" r="165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7,0l8278,8256l0,8256l6722,13405l4198,21600l10797,16580l17401,21600l14878,13405l21600,8256l13321,8256l10797,0xe" fillcolor="#ffff99" stroked="t" o:allowincell="f" style="position:absolute;margin-left:36pt;margin-top:648pt;width:54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6435" cy="571500"/>
                <wp:effectExtent l="17145" t="13970" r="165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7,0l8278,8256l0,8256l6722,13405l4198,21600l10797,16580l17401,21600l14878,13405l21600,8256l13321,8256l10797,0xe" fillcolor="#ffff99" stroked="t" o:allowincell="f" style="position:absolute;margin-left:108pt;margin-top:648pt;width:54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6435" cy="571500"/>
                <wp:effectExtent l="17145" t="13970" r="1651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7,0l8278,8256l0,8256l6722,13405l4198,21600l10797,16580l17401,21600l14878,13405l21600,8256l13321,8256l10797,0xe" fillcolor="#ffff99" stroked="t" o:allowincell="f" style="position:absolute;margin-left:180pt;margin-top:648pt;width:54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6435" cy="571500"/>
                <wp:effectExtent l="17145" t="13970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7,0l8278,8256l0,8256l6722,13405l4198,21600l10797,16580l17401,21600l14878,13405l21600,8256l13321,8256l10797,0xe" fillcolor="white" stroked="t" o:allowincell="f" style="position:absolute;margin-left:252pt;margin-top:648pt;width:54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6435" cy="571500"/>
                <wp:effectExtent l="17145" t="13970" r="165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7,0l8278,8256l0,8256l6722,13405l4198,21600l10797,16580l17401,21600l14878,13405l21600,8256l13321,8256l10797,0xe" fillcolor="white" stroked="t" o:allowincell="f" style="position:absolute;margin-left:324pt;margin-top:648pt;width:54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335280</wp:posOffset>
                </wp:positionV>
                <wp:extent cx="2529840" cy="4724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atthew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pt;height:37.2pt;mso-wrap-distance-left:9.05pt;mso-wrap-distance-right:9.05pt;mso-wrap-distance-top:0pt;mso-wrap-distance-bottom:0pt;margin-top:26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atth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5480</wp:posOffset>
                </wp:positionH>
                <wp:positionV relativeFrom="paragraph">
                  <wp:posOffset>335280</wp:posOffset>
                </wp:positionV>
                <wp:extent cx="2072640" cy="472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37.2pt;mso-wrap-distance-left:9.05pt;mso-wrap-distance-right:9.05pt;mso-wrap-distance-top:0pt;mso-wrap-distance-bottom:0pt;margin-top:26.4pt;mso-position-vertical-relative:text;margin-left:15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7720</wp:posOffset>
                </wp:positionH>
                <wp:positionV relativeFrom="paragraph">
                  <wp:posOffset>1478280</wp:posOffset>
                </wp:positionV>
                <wp:extent cx="6873240" cy="4724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james and the giant pea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37.2pt;mso-wrap-distance-left:9.05pt;mso-wrap-distance-right:9.05pt;mso-wrap-distance-top:0pt;mso-wrap-distance-bottom:0pt;margin-top:116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james and the giant p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906780</wp:posOffset>
                </wp:positionV>
                <wp:extent cx="4815840" cy="4724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roal dar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pt;height:37.2pt;mso-wrap-distance-left:9.05pt;mso-wrap-distance-right:9.05pt;mso-wrap-distance-top:0pt;mso-wrap-distance-bottom:0pt;margin-top:71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roal d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7720</wp:posOffset>
                </wp:positionH>
                <wp:positionV relativeFrom="paragraph">
                  <wp:posOffset>2506980</wp:posOffset>
                </wp:positionV>
                <wp:extent cx="6873240" cy="15011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150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118.2pt;mso-wrap-distance-left:9.05pt;mso-wrap-distance-right:9.05pt;mso-wrap-distance-top:0pt;mso-wrap-distance-bottom:0pt;margin-top:197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7720</wp:posOffset>
                </wp:positionH>
                <wp:positionV relativeFrom="paragraph">
                  <wp:posOffset>2049780</wp:posOffset>
                </wp:positionV>
                <wp:extent cx="6873240" cy="472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47244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1.2pt;height:37.2pt;mso-wrap-distance-left:9.05pt;mso-wrap-distance-right:9.05pt;mso-wrap-distance-top:0pt;mso-wrap-distance-bottom:0pt;margin-top:161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7720</wp:posOffset>
                </wp:positionH>
                <wp:positionV relativeFrom="paragraph">
                  <wp:posOffset>4107180</wp:posOffset>
                </wp:positionV>
                <wp:extent cx="6987540" cy="17297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172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he goes into the peac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2pt;height:136.2pt;mso-wrap-distance-left:9.05pt;mso-wrap-distance-right:9.05pt;mso-wrap-distance-top:0pt;mso-wrap-distance-bottom:0pt;margin-top:323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he goes into the p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7720</wp:posOffset>
                </wp:positionH>
                <wp:positionV relativeFrom="paragraph">
                  <wp:posOffset>5935980</wp:posOffset>
                </wp:positionV>
                <wp:extent cx="6987540" cy="4724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Its an allround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2pt;height:37.2pt;mso-wrap-distance-left:9.05pt;mso-wrap-distance-right:9.05pt;mso-wrap-distance-top:0pt;mso-wrap-distance-bottom:0pt;margin-top:467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Its an allro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7720</wp:posOffset>
                </wp:positionH>
                <wp:positionV relativeFrom="paragraph">
                  <wp:posOffset>6507480</wp:posOffset>
                </wp:positionV>
                <wp:extent cx="6987540" cy="10439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1043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Georges marvellous medicine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2pt;height:82.2pt;mso-wrap-distance-left:9.05pt;mso-wrap-distance-right:9.05pt;mso-wrap-distance-top:0pt;mso-wrap-distance-bottom:0pt;margin-top:512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Georges marvellous medicine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7720</wp:posOffset>
                </wp:positionH>
                <wp:positionV relativeFrom="paragraph">
                  <wp:posOffset>7650480</wp:posOffset>
                </wp:positionV>
                <wp:extent cx="6987540" cy="4724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47244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0.2pt;height:37.2pt;mso-wrap-distance-left:9.05pt;mso-wrap-distance-right:9.05pt;mso-wrap-distance-top:0pt;mso-wrap-distance-bottom:0pt;margin-top:602.4pt;mso-position-vertical-relative:text;margin-left:-6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101600" tIns="55880" rIns="101600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11111111111111in,0.0611111111111111in,0.111111111111111in,0.0611111111111111in">
                  <w:txbxContent>
                    <w:p>
                      <w:pPr>
                        <w:pStyle w:val="Standard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05:00Z</dcterms:created>
  <dc:creator>Roberts</dc:creator>
  <dc:description/>
  <dc:language>en-US</dc:language>
  <cp:lastModifiedBy>Rhys</cp:lastModifiedBy>
  <dcterms:modified xsi:type="dcterms:W3CDTF">2010-05-19T17:05:00Z</dcterms:modified>
  <cp:revision>2</cp:revision>
  <dc:subject/>
  <dc:title/>
</cp:coreProperties>
</file>